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DejaVu Sans;Times New Roman" w:cs="DejaVu Sans;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72390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2"/>
        </w:numPr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Адрес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: 8 928 276 70 87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Сайт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www sali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k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sh                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лектронный адрес: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alikDR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_01_30@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mail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351"/>
        <w:gridCol w:w="3671"/>
      </w:tblGrid>
      <w:tr>
        <w:trPr>
          <w:trHeight w:val="1269" w:hRule="atLeast"/>
        </w:trPr>
        <w:tc>
          <w:tcPr>
            <w:tcW w:w="333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__________А.К.Алиев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Регистрационный № 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от «____»________20____  г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000000"/>
          <w:spacing w:val="-2"/>
          <w:sz w:val="22"/>
          <w:szCs w:val="24"/>
          <w:lang w:eastAsia="ru-RU"/>
        </w:rPr>
      </w:pPr>
      <w:r>
        <w:rPr>
          <w:rFonts w:eastAsia="DejaVu Sans;Times New Roman" w:cs="Times New Roman" w:ascii="Times New Roman" w:hAnsi="Times New Roman"/>
          <w:bCs/>
          <w:color w:val="000000"/>
          <w:spacing w:val="-2"/>
          <w:sz w:val="22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 об элективных курса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1. Настоящее Положение разработано на основании «Концепции профильного и предпрофильного обучения», «Концепции модернизации школы до 2010 года», Закона РФ «Об образовании», и в соответствии с приказом № 1312 от 09.03 2004 года «Об утверждении федерального учебного плана и примерных учебных планов для образовательных учебных учреждений Российской федерации, реализующих программы общего среднего образования», а также Типовым положением об образовательном учреждении и Уставом МБОУ «Саликская СОШ» с целью введения предпрофильной подготовки учащихся основной школы и профильного обучения учащихся средней шко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Элективные курсы (курсы по выбору, обязательные для посещения) являются важной составной частью предпрофильного и профильного обуч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ь, задачи и функции элективных кур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Цель элективных курсов: удовлетворение индивидуальных образовательных  интересов потребностей и склонностей каждого школь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дачи элективных курс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овышение уровня индивидуализации обучения и социализации лич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одготовка к осознанному и ответственному выбору сферы будущей профессиональной деятель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содействие развитию у школьников отношения к себе как к субъекту будущего профессионального образования и профессионального тру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выработка у обучающихся умений и способов деятельности, направленных на решение практических задач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удовлетворение индивидуальных образовательных потребностей учащихс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создание условий для самообразования, формирования у обучающихся умений и навыков самостоятельной работы и самоконтроля своих достиж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Элективные курсы выполняют следующие образовательные фун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держивают изучение базовых предме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ат для внутришкольной специализации и дифференциации обучения, построения индивидуальных учебных планов учащихс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воляют превысить содержание образования сверх стандар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уют у учащихся способы организации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ствуют формированию коммуникативной и социальной компетентностей; ориентируют в выборе профиля обучения и профессиональной карье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ют навыки самоопределения, самоорганизации, самоконтроля, выбора и принятия реш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ют условия для общекультурного развит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Элективные курсы отличаются разнообразием, мобильностью, гибкостью, краткосрочностью и чередова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Типы элективных курсов в основной школ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ОУ проектируются элективные курсы трех видов: предметные, межпредметные и ориентацион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редметные элективные курсы - позволяют реализовать интерес учащегося к учебному предмету, определить готовность и развить способности к изучению данного предмета на повышенном уровне, подготовится к выбору профиля обуч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Межпредметные элективные курсы - предполагают выход за рамки традиционных предметов, знакомят учащихся с комплексными задачами, требующими синтеза знаний по ряду предметов, формируют общеучебные и общекультурные знания, умения и навыки; коммуникативные и социальные компетент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Ориентационные курсы - создают базу для ориентации учащихся в мире профессий и в специфике видов деятельности, присущей каждой из них; поддерживают мотивацию к тому или иному профилю, позволяют совершить профессиональные пробы и проектировать профессиональную карье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Надпредметн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обеспечивают реализацию познавательных интересов школьников, выходящих за рамки традиционных предметов и распространяющихся на области деятельности человека вне выбранного ими профиля обуч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знакомят школьников с комплексными проблемами и задачами, требующими синтеза знаний по ряду предметов и способами их разработки в различных профессиональных сферах, способствуют профессиональной ориент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Особенности курсов по выбору в основной шко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элективных курсов в 9 класс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редпрофильные элективные курсы в 9 классе представлены курсами трех видов:предметными, межпредметными и ориентационными. Их основная задача – создать условия для самоопределения учащихся в выборе способа, направления и формы дальнейшего образования и профессиональной карье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Элективные курсы в 9 классе выполняют следующие фун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яют и углубляют знания и умения учащихся по предметам, готовят к аттестации за курс основной школ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олжают формирование общеучебных умений, в том числе, проектирования, учебного исследования и т.п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воляют совершить социальные проб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ют возможность получить информацию о мире профессий и связанных с ними профессиональных умений и способнос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ют условия для самодиагностики и профессионального тестирования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ют коммуникативные компетенции, навыки самоорганизации и самооцен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ют условия для интеграции знаний и умений, присвоения системы зна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ы элективных курсов определяются по результатам анкетирования учащихся, родителей и предложений педагогов гимназ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ктивные курсы 9 класса продолжают и поддерживают мероприятия внеурочной деятельности и дополнительного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Внеурочная деятельность ориентирована на продолжение образования в свободное время учащихся, дополняет учебный план информацией и способами организации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варианта внеурочной деятельности учащийся совершает самостоятельно, с учетом совета родителей и рекомендаций педагог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4. Эффективность элективных курсов определяется по результатам образовательной деятельности учащихся и материалам анкетиро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5. Эффективность предпрофильной подготовки определяется по результатам аттестации, материалам «Портфолио» учащегося, анкетир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пецифические особенности элективных курсов на ступени профильной подготовки (10-11 классы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Элективные курсы старшей профильной школы определяются ОУ на основе базисного учебного плана. Их основная задача - расширение, углубление знаний, формирование специфических умений, знакомство с новыми областями науки в рамках выбранного профи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Элективные курсы старшей ступени образования выполняют следующие фун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адстраивают» профильный курс, углубляя ег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ют содержание одного из базовых кур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ствуют удовлетворению познавательных интересов учащихся в различных област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воляют проектировать и подкреплять собственную профессиональную карье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ют условия для успешной сдачи ЕГЭ и поступления в учебные заведения по окончании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3. Элективные курсы в 10-11 классах более системные, долгосрочные, содержательные, специфичны для каждого профиля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4. Выбор курсов осуществляет ученик из предложенного педагогами. При формировании перечня курсов учитывается заказ учащихся и родите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5. Эффективность элективных курсов определяется по результатам ЕГЭ, школьной научной конференции и материалов анкетир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Программно - методическое обеспечение элективных курс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еализация содержания элективных курсов в рамках предпрофильного и профильного обучения обеспечива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рограммами курсов, утвержденными, рекомендованными или допущенными Министерством образования Российской Федерации, программами, разработанными педагогами гимназии, прошедших экспертизу внутри школы и утвержденные директором школ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учебными пособиями для обучающихс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методическими пособиями для уч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Программы элективных курсов должны удовлетворять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учитывать особенности школьников, интересующихся отдельными предмета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знакомить с методами научных исследований, применяемых в науках, которые интересуют учащихс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опираться на школьную программу, но не дублировать ее, а дополнять и способствовать формированию исследовательских умен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нацеливать на подготовку к государственной (итоговой) аттест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уделять внимание формированию таких умений, как конспектирование учебного материала, наблюдение, анализ, обобщение, рефлексия и систематиз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Программы и учебные материалы элективных образовательных программ и учебных материалов для предпрофильной подготовки обучающихся 9-х классов и профильного обучения на старшей ступени общего образования должны быть оформлены в соответствии с требованиями, предъявляемыми к структуре рабочей программы педагог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 Содержание знаний, которые включаются в программу, должно отвечать требованиям к подготовке выпускников, определяемым государственными образовательными стандартами и иметь практико-ориентированную направленност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 Учебные программы должны включать следующие виды знаний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теоретические (обобщенные)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методические (способы деятельности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технологические (приемы, алгоритмы, правила выполнения действий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различного рода информацию (даты, факты, события, характеристики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6. Определение методов обучения осуществляется в соответствии с целями и содержанием. Выбор методов определяется условиями, временем протекания процесса обучения, особенностями индивидуального стиля преподавания и восприимчивостью обучаю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7. В качестве учебной литературы по элективным курсам используются учебные пособия для факультативных курсов, для кружковой работы, а также научно-популярная литература, справочные издания, авторские разработки и пособия, имеющие рекомендации к использованию, образовательные ресурсы Интерне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 Эффективность преподавания конкретного курса может быть подтвержден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анализом уровня образованности обучающихся по предметам, связанным с элективными курса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количественным анализом проектной деятельности обучающихся, количеством проведенных исследовательских работ на элективном курс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проведением анкетирования обучающихся, целью которого является исследование уровня удовлетворенности школьников элективными занятия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результатами участия школьников в олимпиадах, конференциях, конкурсах и других мероприятиях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Условия оценивания элективных кур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Элективный курс оценивается, если ученик выполнил зачётную работу, предусмотренную программой курса: подготовил проект, выполнил творческую или исследовательскую работу, реферат, тест, сконструировал макет или прибор и др. в соответствии с требованиями, изложенными в пояснительной записке программного кур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Критерии оценивания достижений устанавливаются в пояснительной записке к программе курса и доводятся до сведения учеников на первом занятии. Достижения могут быть отмечены и на предметах соответствующего цикла, занесены в портфолио ученика в разделы: проекты, творческие работы и социальная практ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Ведение документ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классном журнале отводятся страницы для элективных курсов, на которых в алфавитном порядке заполняется списочный состав обучающихся, указывается название курса и ФИО преподавателя, ведущего элективный кур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проведении каждого занятия преподавателем в журнале элективных курсов ставятся число, месяц, отмечаются отсутствующие обучающиеся, на соответствующей странице указывается число и производится запись темы занятия. Количество и даты проведённых занятий, записанных на левой и правой стороне журнальной страницы, должны совпада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Если с обучающимися в часы занятий проводится экскурсия, то указывается объект экскур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се записи в журнале производятся чётко, аккуратно; запрещается исправление и сокращение с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Журнал элективных курсов хранится в учебной части ОУ, проверяется администрацией согласно плану внутришкольного контро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21:00Z</dcterms:created>
  <dc:creator>Admin</dc:creator>
  <dc:description/>
  <cp:keywords/>
  <dc:language>en-US</dc:language>
  <cp:lastModifiedBy>RePack by Diakov</cp:lastModifiedBy>
  <cp:lastPrinted>2021-09-27T12:10:00Z</cp:lastPrinted>
  <dcterms:modified xsi:type="dcterms:W3CDTF">2021-09-27T12:35:00Z</dcterms:modified>
  <cp:revision>7</cp:revision>
  <dc:subject/>
  <dc:title/>
</cp:coreProperties>
</file>