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DejaVu Sans;Times New Roman" w:cs="DejaVu Sans;Times New Roman" w:ascii="Times New Roman" w:hAnsi="Times New Roman"/>
          <w:color w:val="000000"/>
          <w:szCs w:val="24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1"/>
        </w:numPr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DejaVu Sans;Times New Roman" w:cs="DejaVu 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Адрес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лефон: 8 928 276 70 87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Сайт: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www sali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k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sh                </w:t>
      </w:r>
      <w:r>
        <w:rPr>
          <w:rFonts w:eastAsia="DejaVu Sans;Times New Roman" w:cs="DejaVu Sans;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лектронный адрес: 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alikDR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_01_30@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mail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DejaVu Sans;Times New Roman" w:cs="DejaVu Sans;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ru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DejaVu Sans;Times New Roman" w:cs="DejaVu Sans;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DejaVu Sans;Times New Roman" w:cs="DejaVu Sans;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4"/>
          <w:szCs w:val="24"/>
          <w:lang w:eastAsia="ru-RU"/>
        </w:rPr>
        <w:t>от «____»________20____  г.</w:t>
      </w:r>
    </w:p>
    <w:p>
      <w:pPr>
        <w:pStyle w:val="Normal"/>
        <w:jc w:val="both"/>
        <w:rPr>
          <w:rFonts w:ascii="Times New Roman" w:hAnsi="Times New Roman" w:eastAsia="DejaVu Sans;Times New Roman" w:cs="Times New Roman"/>
          <w:bCs/>
          <w:color w:val="000000"/>
          <w:spacing w:val="-2"/>
          <w:sz w:val="22"/>
          <w:szCs w:val="24"/>
          <w:lang w:eastAsia="ru-RU"/>
        </w:rPr>
      </w:pPr>
      <w:r>
        <w:rPr>
          <w:rFonts w:eastAsia="DejaVu Sans;Times New Roman" w:cs="Times New Roman" w:ascii="Times New Roman" w:hAnsi="Times New Roman"/>
          <w:bCs/>
          <w:color w:val="000000"/>
          <w:spacing w:val="-2"/>
          <w:sz w:val="22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боте с одарёнными детьми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даренность</w:t>
      </w:r>
      <w:r>
        <w:rPr>
          <w:rFonts w:cs="Times New Roman" w:ascii="Times New Roman" w:hAnsi="Times New Roman"/>
          <w:sz w:val="24"/>
          <w:szCs w:val="24"/>
        </w:rPr>
        <w:t xml:space="preserve"> — это системное, развивающееся в течение жизни качество психики, которое определяет возможность достижения человеком более высоких, незаурядных результатов в одном или нескольких видах деятельности по сравнению с другими людьми. </w:t>
        <w:br/>
        <w:t xml:space="preserve">Одаренный ребенок — это ребенок, который выделяется яркими, очевидными, иногда выдающимися достижениями (или имеет внутренние предпосылки для таких достижений) в том или ином виде деятельности.  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и и за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– создание условий для оптимального развития детей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одарённых детей с использованием различных диагностик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на уроке дифференциации на основе индивидуальных особенностей детей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ор средств обучения, способствующих развитию самостоятельности мышления, инициативности и научно-исследовательских навыков, творчества в урочной и внеурочной деятельност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азнообразной внеурочной и внешкольной  деятельност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 одарённых детей качественно высокого уровня представлений о картине мира, основанных на общечеловеческих ценностях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 Принципы работы с одарёнными детьми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Индивидуализация обучения  (наличие индивидуального плана обучения учащихся – высший уровень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опережающего обуч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комфортности в любой деяте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разнообразия предлагаемых возможностей для реализации способностей учащихс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растание роли внеурочной деяте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развивающего обуч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цип доброволь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  Участниками реализации данного положения являют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школы (директор, заместители)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группа, создаваемая сроком на 1 год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и школьных методических кафедр, МО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ля-предметник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. руководител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ители кружков и секций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работник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блиотекарь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или законные представители учащихс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ечительский совет (если есть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Формы проведения мониторинга реализации полож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5"/>
        <w:gridCol w:w="2730"/>
      </w:tblGrid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лимпиады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ая конференция достижений учащихся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недели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овому плану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тчёты учителей из опыта работы с одарёнными детьми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совет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школьный контроль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овому плану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отчёты кружков и спортивных секций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онкурсы, выставки.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овому плану.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  годовому плану</w:t>
            </w:r>
          </w:p>
        </w:tc>
      </w:tr>
      <w:tr>
        <w:trPr/>
        <w:tc>
          <w:tcPr>
            <w:tcW w:w="6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инамики развития</w:t>
            </w:r>
          </w:p>
        </w:tc>
        <w:tc>
          <w:tcPr>
            <w:tcW w:w="2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овому плану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и функциональное обеспечение данного положени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Функции директор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ланирование в годовом плане отдельного раздела по работе с одарёнными детьми и контроль его выполнения участниками образовательного процесс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оздание фонда поощрения и материального стимулирования одарённых детей и учителей, работающих с одаренными учащимися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Введение штатной единицы (заместителя директора или ответственного за работу с одаренными детьми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Функции зам. директора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егулирование и коррекция образовательных процессов, связанных с реализацией данного положения (учебный план, расписание, элективы).  (Постоянно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формление нормативной документаци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азработка программ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рганизация и проведение семинаров по проблемам работы с одарёнными детьми.  (Не менее 1 раза в год.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оординация действий учителей, работающих с одарёнными детьми.  (Постоянно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мощь в разработке индивидуальных образовательных программ для одарённых детей.  (По заявкам учителей-предметников и кл. руководителей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бор банка данных по одарённым детя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3. Функции рабочей группы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бор диагностических материалов для выявления одарённых де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бор и систематизация материалов периодической печати и педагогической литературы по данной проблем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методических рекомендаций по работе с одарёнными детьм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пределение критериев эффективности работы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ункции руководителей ШМК, ШМ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ланирование и  проведение школьных предметных недель и олимпиад (ежегодно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азработка материалов, вопросов и заданий повышенного уровня сложности по предметам (постоянно)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формление материалов по работе с одарёнными детьми на сайте школы, стенде методической работы (диагностики, образцы заданий, результаты олимпиад и т.д.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уководство подготовкой творческих отчётов учителей, работающих с одарёнными детьм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Функции учителей-предметников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явление одарённых де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орректировка программ и тематических планов для работы с одарёнными детьми, включение заданий повышенной сложности, творческого, научно-исследовательского уровн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рганизация индивидуальной работы с одарёнными детьм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учащихся к олимпиадам, конкурсам, викторинам, конференциям школьного и районного уровня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тбор и оформление в течение года достижений одарённых детей для предъявления на общешкольной ежегодной конференц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формление своего опыта работы с одарёнными детьми в виде творческого отчёта для предъявления на педсовет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Создание в учебных кабинетах картотеки материалов повышенного уровня сложност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онсультирование родителей одарённых детей по вопросам развития способностей их де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ункции классных руководител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явление детей с общей одарённостью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формление в дневниках кл. руководителей сводной таблицы по видам (областям) одарённости детей, используя данные своих диагностик и наблюдений, учителей-предметников, руководителей кружков, родител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ланирование воспитательной работы в классе с учётом реализации одарёнными детьми класса своих способнос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заимосвязь с учреждениями дополнительного образовани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Функции руководителей кружков и секци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Выявление одарённых де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Организация творческих отчётов дет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редоставление необходимой информации кл. руководителям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Консультирование родителей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 (в произвольной форме)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Функции психолог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Психодиагностическая работа (групповая, индивидуальная)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ндивидуальные и групповые занятия с учащимис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Индивидуальные и групповые консультации для учащихся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абота с родителями (выступления на родительских собраниях, консультации)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Работа с учителями (консультации, тренинги, просветительская работа).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Подготовка отчетов о работе с одаренными детьми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ejaVu Sans">
    <w:altName w:val="Times New Roman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Lucida Sans Unicode" w:cs="Times New Roman"/>
      <w:b/>
      <w:bCs/>
      <w:spacing w:val="-20"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Times New Roman"/>
      <w:b/>
      <w:bCs/>
      <w:spacing w:val="-20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15:00Z</dcterms:created>
  <dc:creator>Admin</dc:creator>
  <dc:description/>
  <cp:keywords/>
  <dc:language>en-US</dc:language>
  <cp:lastModifiedBy>RePack by Diakov</cp:lastModifiedBy>
  <dcterms:modified xsi:type="dcterms:W3CDTF">2021-09-27T12:35:00Z</dcterms:modified>
  <cp:revision>4</cp:revision>
  <dc:subject/>
  <dc:title/>
</cp:coreProperties>
</file>